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372186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744059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6186732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